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Science 4-Point Grading Sc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am I doing?</w:t>
        <w:tab/>
        <w:tab/>
        <w:tab/>
        <w:tab/>
        <w:tab/>
        <w:tab/>
        <w:tab/>
        <w:tab/>
        <w:tab/>
        <w:tab/>
        <w:t>What is my grade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43675</wp:posOffset>
                </wp:positionH>
                <wp:positionV relativeFrom="page">
                  <wp:posOffset>1854835</wp:posOffset>
                </wp:positionV>
                <wp:extent cx="3069590" cy="342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2417"/>
                            </w:tblGrid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 – 4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7 – 3.8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4 – 3.5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 – 3.3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 – 3.1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7 – 2.8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 - 2.5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 – 2.3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– 2.1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– 1.9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pt;height:269.6pt;mso-wrap-distance-left:9pt;mso-wrap-distance-right:9pt;mso-wrap-distance-top:0pt;mso-wrap-distance-bottom:0pt;margin-top:146.05pt;mso-position-vertical-relative:page;margin-left:515.25pt;mso-position-horizontal-relative:page">
                <v:fill opacity="0f"/>
                <v:textbox inset="0in,0in,0in,0in">
                  <w:txbxContent>
                    <w:tbl>
                      <w:tblPr>
                        <w:tblW w:w="4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2417"/>
                      </w:tblGrid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 – 4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+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7 – 3.8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-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4 – 3.5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+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 – 3.3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 – 3.1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-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+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7 – 2.8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-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 - 2.5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+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 – 2.3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– 2.1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-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– 1.9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867535</wp:posOffset>
                </wp:positionV>
                <wp:extent cx="5238750" cy="327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0"/>
                              <w:gridCol w:w="2750"/>
                              <w:gridCol w:w="2750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4050" cy="59690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40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vanc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8 – 4.0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 – 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2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63550" cy="571500"/>
                                        <wp:effectExtent l="0" t="0" r="0" b="0"/>
                                        <wp:docPr id="4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roficient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6 – 3.7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 – 9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.0 – 3.5 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 – 8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5760" cy="673100"/>
                                        <wp:effectExtent l="0" t="0" r="0" b="0"/>
                                        <wp:docPr id="5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760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artial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ficient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 – 2.9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 – 7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 – 2.5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 – 6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7970" cy="635000"/>
                                        <wp:effectExtent l="0" t="0" r="0" b="0"/>
                                        <wp:docPr id="6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9" r="-2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970" cy="63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nsatisfactory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– 1.9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– 5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57.75pt;mso-wrap-distance-left:0pt;mso-wrap-distance-right:9pt;mso-wrap-distance-top:0pt;mso-wrap-distance-bottom:0pt;margin-top:14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0"/>
                        <w:gridCol w:w="2750"/>
                        <w:gridCol w:w="2750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596900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vanc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8 – 4.0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 – 100%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2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3550" cy="571500"/>
                                  <wp:effectExtent l="0" t="0" r="0" b="0"/>
                                  <wp:docPr id="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roficient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6 – 3.7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 – 94%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0 – 3.5 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 – 89%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2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5760" cy="673100"/>
                                  <wp:effectExtent l="0" t="0" r="0" b="0"/>
                                  <wp:docPr id="9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rtiall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icient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 – 2.9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 – 79%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 – 2.5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 – 69%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970" cy="635000"/>
                                  <wp:effectExtent l="0" t="0" r="0" b="0"/>
                                  <wp:docPr id="1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satisfactory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– 1.9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– 5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This scale was developed by the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Science team in an effort to better communicate student understanding with students and their parents.  Fitting a traditional scale into four points is a bit like shoving a square peg into a round hole, but we feel the scale is reflective of a student’s understanding of course material, and allows both students and parents more access to the meaning of a grade.</w:t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18:00Z</dcterms:created>
  <dc:creator>Rose Karinda</dc:creator>
  <dc:description/>
  <cp:keywords/>
  <dc:language>en-US</dc:language>
  <cp:lastModifiedBy>Jean Kavanagh</cp:lastModifiedBy>
  <cp:lastPrinted>2010-08-10T13:37:00Z</cp:lastPrinted>
  <dcterms:modified xsi:type="dcterms:W3CDTF">2010-08-13T20:40:00Z</dcterms:modified>
  <cp:revision>8</cp:revision>
  <dc:subject/>
  <dc:title/>
</cp:coreProperties>
</file>